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Arial Armenian;Arial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 ստորև ներկայացնում  է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իր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կարիքների  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ավտոմատով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հրաձգ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անցկացմ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ծառայ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տուցման նպատակով կազմակերպված ԻԿՎԾԻԿ-ՄԱԱՊՁԲ-20/74-1  ծածկագրով  գնման  ընթացակարգի  արդյունքում   2020 թվականի հոկտեմբերի   12-ին կնքված N ԻԿՎԾԻԿ- ՄԱԾՁԲ -20/74-1  պայմանագրում 2020 թվական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եկտեմբերի  11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Փոփոխության առաջացման պատճառ՝ Ծառայության մատուցման վերջնաժամկետի երկարաձգում30 օրացույցային օրով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Փոփոխության նկարագրություն Պայմանագրի (այսուհետ` Պայմանագիր) 7.5 և 7.6 կետերը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Փոփոխության հիմնավորում՝Հիմք ընդունելով պայմանագրի (այսուհետ` Պայմանագիր) 7.5 և 7.6 կետերը:</w:t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;Franklin Gothic Medium Cond" w:ascii="GHEA Grapalat;Franklin Gothic Medium Cond" w:hAnsi="GHEA Grapalat;Franklin Gothic Medium Cond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ome</cp:lastModifiedBy>
  <cp:lastPrinted>2020-02-18T09:45:00Z</cp:lastPrinted>
  <dcterms:modified xsi:type="dcterms:W3CDTF">2020-12-17T15:28:00Z</dcterms:modified>
  <cp:revision>18</cp:revision>
  <dc:subject/>
  <dc:title>Ð²Úî²ð²ðàôÂÚàôÜ ´²ò  ÀÜÂ²ò²Î²ðàì  ÜàôØ   Î²î²ðºÈàô  Ø²êÆÜ</dc:title>
</cp:coreProperties>
</file>